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ool Library Curricul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mary preK-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brary Orientati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 Guidelin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on Skill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reate a map from their classroom to the libra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now the names of the library staff and their rol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now the location of the circulation desk, the return place, the picture book section, and where they may sit and read, where to line u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now how and where to check out books, how to renew books, how to do self-checkou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now the online catalog is the key to the library collec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dentify title and author on catalog ent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now the difference between fiction and fa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d the books they are interested 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 respectful of the library, its materials and equip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 respectful of adults and other students working in and using the libra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turn materials on time and in good condi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cept responsibility for lost and damaged book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sit the public library and learn they can find and borrow books there to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now there are rules and responsibilities for using the Internet. Parents and students will review and sign the AV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sten to and respect other students’ ideas when working together in a grou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ord where they find infor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oose books they want to re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derstand roles of author, illustrator, publish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 understanding of what they like: authors, illustrators, series, topic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oose books recommended by others: parents, teachers, librarian, siblings, classmat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now good books are in lots of places: picture books, beginning reader section, chapter books, Dewey boo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now some books are available as audio books (tapes and CDs), videos, computer fi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oose picture stories, folktales, Caldecot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ognize award labels on book cov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ticulate criteria for Caldecott awar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me several Caldecott winners by title, illustrator, and mediu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 stories into plays and puppet plays, vide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ognize story elem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ll about charact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quence events in a sto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own stories with beginning, middle, en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ll about characters, settings, plot types they enjo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ognize common elements in story &amp; a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oose magazines to re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ll parts of a newspap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nd stories on the We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stories in digital format with illustra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y folklore elem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re versions of folkta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ite nursery rhym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joy rhymes and other poetry form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cognized importance of ABC order in librar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parts of a book: cover, title page, spine, index, glossary, table of cont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parts of a library book: spine label, bar code, date due devi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cate picture books &amp; chapter books by author’s last na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cate DDC books on shelf with assist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parts of computer: mouse, monitor, keyboard, earphones, volume contro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g on and off library or lab compu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school library web site to access resour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urn off monitor and find an adult if they see a disturbing picture on the we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lect topics from li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lain an assign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gin to use print and digital encyclopedias, dictionaries, atlas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gin to search by keyword in library catalog, databases, digital resources, and book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me places to look for inform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facts in any resources form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view and evaluate work in groups (self and group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simple presentation methods: written reports, video, computer program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view and evaluate presentation product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ool Library Curricul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mediate 4-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brary Orient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 Guidelin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on Skill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ive library tours to parents, new teachers, visitor, kindergartne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ve a good understanding of visible and behind-the-scenes tasks of library staff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map of the librar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now library schedule and how to ask reference questions via email and Web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luently use the library catalog: finding and interpreting record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d Fiction and DDC books on favorite topic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orrow, care for, and return all kinds of library materials including non-standard circulation period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k if an item they need is at the public library or at the AC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lert the librarian if they do not have permission to use the web independentl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ccess materials through the public library websit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new they can read what they choo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now that others’ ideas are protected from thef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d beyond their favorit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ve conversations with peers, teachers, librarians about books and selec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nderstand others may respond differently to tex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oose books appropriate to reading skill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e computer resources for reading idea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d biography for pleasur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dentify and read series book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now about award winning book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gularly read magazines, sections of newspapers, kids’ blog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me and read candidates for ICC book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me several Newbery Book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stinguish mystery, adventure, fantasy genr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eep database of books read and books they want to rea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fferentiate between factual and narrative non-fic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d and write haiku and concrete poet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dentify and use fiction in audio, video, and web forma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dentify and read contemporary teen nov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w written assignments and explain specific information need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sume responsibility in group projec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rrow topic using readings and subheading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 appropriate print and web resources for specific topic; primary sourc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Boolena “and/or” in catalog, databases, and search engin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subject search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gin to examine and evaluate information for relevanc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ke notes using various techniques: 2 column, web mapping, highlighting, note cards, graphic organiz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 fact, opinion, point of view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cord and cite da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ganize data foun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fferentiate between domains: .gov, .org, .edu, .com, .n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pare appropriate present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view and edit, spell check, &amp; format produc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valuate finished assignment and work process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arn (translate) from visual sources: photos, video, web, graphics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ool Library Curricul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ddle Level [6] 7-8 [9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brary Orient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 Guidelin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on Skill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arn location and procedures of new (MS) librar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now names and roles of library staff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dentify the librarian as a teach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 cross reference features of catalo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gularly use self check ou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d any item from catalog direc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owse effectively and efficientl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mail responsibl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nderstand kinds of items in 10 DDC categor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re for materials and equipment, understanding and respecting needs of othe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k for help in IL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actice responsibilities of AUP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 public library regularly and effectively and responsibl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 and discuss controvers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pect music and other copyrigh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dentify and read favorite genre(s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plore other genres, narrative non-fiction, magazines, newspapers, web logs, websites, video/TV, news sourc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k for ideas of what to read from librarian and othe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now how to find reading lists on the web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are/contrast pop fiction w/ Award winne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dentify plot devices, symbolism, mood-to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s diverse viewpoin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are/contrast books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video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audi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 story poem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utinely discuss reading, viewing, and listening in group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actice technical read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oose a topic independently and refine it through resear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specific subject resources to reference tool invento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n search with topic and final project/audience in min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advanced Boolean, modifiers, keyword, subject, and author searches in catalog, databases and search engin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cate materials via catalog, browsing, and bibliographi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amine all info sources for relevancy, recency, authority, objectivity, point of view, and bia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cord necessary data for bibliography citations and use appropriate sty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ke notes in required mann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ganize data from multiple sources into a unified synthesi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ly on primary sourc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derstand statistics in graphic and tabular forma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sent information using writing, digital photos, video, and presentation softwa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tice/review presentation and make correc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valuate final product in terms of meeting original assignment or going beyo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ool Library Curricul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gh School [9] – 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brary Orient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 Guidelin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on Skill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Students will…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 the library and the librarian as resourc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now library services: reference, consultations, ILL, provider of databases and books for information, reading for pleasure and understand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now all libraries work in the same ways; if new library, learn locations, staff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 catalog and databases independently and successfully or ask for assistan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isit and use large public library, community college library or college librar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ppreciate library’s role in presenting multiple viewpoin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pect copyrigh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udents will…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 widely from multiple sources and forma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cognize the values of fiction, non-fiction, poetry, and biograph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 technical materia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now sources for reading recommenda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 adult materia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cuss reading in groups and with other individua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inue to search for new reading interes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e critical readers, viewers and listene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cognize their freedom to re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Students will individually and in groups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lect research topics independently while feeling free to ask for help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just topic appropriately based on amount of materials, presentation audience, and continued interes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eate thesis state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n research strategy involving a variety of materia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skillfully the online catalog, databases, the Web to identify sources of good qual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tract relevant inform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tice ethical behavior: copyright, plagiaris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wnload catalog info to citation mak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ganize, revise and present information in appropriate mann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valuate product and pro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670" w:h="12883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ind w:left="216" w:hanging="21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ind w:left="216" w:hanging="21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ind w:left="216" w:hanging="21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ind w:left="216" w:hanging="21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ind w:left="216" w:hanging="216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ind w:left="216" w:hanging="21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8:43:00Z</dcterms:created>
  <dc:creator>Susan Jordan</dc:creator>
  <dc:description/>
  <cp:keywords/>
  <dc:language>en-US</dc:language>
  <cp:lastModifiedBy>Penny Ingles</cp:lastModifiedBy>
  <cp:lastPrinted>2007-10-25T10:26:00Z</cp:lastPrinted>
  <dcterms:modified xsi:type="dcterms:W3CDTF">2007-10-25T15:53:00Z</dcterms:modified>
  <cp:revision>4</cp:revision>
  <dc:subject/>
  <dc:title>Title</dc:title>
</cp:coreProperties>
</file>